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8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У одного крестьянина был сын, который стал плохо себя вести. Испытав все способы влия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ец придумал следующее: он вкопал против дома столб и после каждого проступка сына вбива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воздь в этот стол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шло некоторое время, и на столбе не осталось живого места – весь он был утыкан гвозд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а картина так поразила воображение мальчика, что он начал исправляться. Тогда за каждый 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упок отец стал вытаскивать по одному гвоздю. И вот наступил день, когда последний гвоздь бы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тащен, но на мальчика это произвело совсем неожиданное впечатление: он горько заплака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 ты плачешь? – спросил его отец. – Ведь гвоздей больше нет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воздей-то нет, а дырки остались, – ответил сын.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3:28:00Z</dcterms:created>
  <dc:creator>Олюшка</dc:creator>
  <dc:description/>
  <cp:keywords/>
  <dc:language>en-US</dc:language>
  <cp:lastModifiedBy>Олюшка</cp:lastModifiedBy>
  <dcterms:modified xsi:type="dcterms:W3CDTF">2013-03-10T13:29:00Z</dcterms:modified>
  <cp:revision>1</cp:revision>
  <dc:subject/>
  <dc:title/>
</cp:coreProperties>
</file>